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 It Out  Or Use 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ike charades; to move real things around while trying to solve the proble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a Picture or Diagr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Like mapping; drawing or using one of these can help you “see” what is happeni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r Make a T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 orderly arrangement of data or numbers, helps to see patterns in numb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an Organized 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ke making a table but more simple, helps organize your thinking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ess and Che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inking about what the answer could be, testing to see if correct, then changing your answer to fi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or Look for a Patt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 can predict what comes next, can be used with making or using a tab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it Simp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ering the number of things you deal with in problem or using smaller numbers to help you solve with large numb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ainsto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d when everything else fails; not used very often in solving Math problems; used when beginning to write a pap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Backw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ing with the numbers at the end of the problem, you solve the problem in revers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 Logical Reaso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d often times with elimination when you mark out things that can not be tr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imin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ing out things that can not be true; used with logical reasonin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or Use an Equ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ing or using a number sentence to help you solve a problem; is often used with other strategies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09:00Z</dcterms:created>
  <dc:creator>ITC</dc:creator>
  <dc:description/>
  <cp:keywords/>
  <dc:language>en-US</dc:language>
  <cp:lastModifiedBy> </cp:lastModifiedBy>
  <dcterms:modified xsi:type="dcterms:W3CDTF">2007-12-03T18:09:00Z</dcterms:modified>
  <cp:revision>2</cp:revision>
  <dc:subject/>
  <dc:title>Act It Out  Or Use Objects</dc:title>
</cp:coreProperties>
</file>